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7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257800" cy="2057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RI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KEN BAT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pt;margin-top:-18pt;width:413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RICA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KEN BATTS</w:t>
                      </w:r>
                    </w:p>
                  </w:txbxContent>
                </v:textbox>
                <v:path textpathok="t"/>
                <v:textpath on="t" fitshape="t" string="CARICATURE&#10;KEN BATTS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32660</wp:posOffset>
                </wp:positionV>
                <wp:extent cx="5943600" cy="5486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75.8pt;width:467.95pt;height:43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>Ken Batts is a simple man with a unique sense of humour. He loves Country Music, in  particular Carla Tamworth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10:00Z</dcterms:created>
  <dc:creator>DET User</dc:creator>
  <dc:description/>
  <cp:keywords/>
  <dc:language>en-US</dc:language>
  <cp:lastModifiedBy>DET User</cp:lastModifiedBy>
  <cp:lastPrinted>2008-02-26T07:54:00Z</cp:lastPrinted>
  <dcterms:modified xsi:type="dcterms:W3CDTF">2008-02-25T21:22:00Z</dcterms:modified>
  <cp:revision>1</cp:revision>
  <dc:subject/>
  <dc:title/>
</cp:coreProperties>
</file>