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57785" distR="114935" simplePos="0" locked="0" layoutInCell="0" allowOverlap="1" relativeHeight="2">
                <wp:simplePos x="0" y="0"/>
                <wp:positionH relativeFrom="column">
                  <wp:posOffset>1274445</wp:posOffset>
                </wp:positionH>
                <wp:positionV relativeFrom="paragraph">
                  <wp:posOffset>143510</wp:posOffset>
                </wp:positionV>
                <wp:extent cx="3619500" cy="149034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440" cy="14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halkboard Bold" w:hAnsi="Chalkboard Bold" w:eastAsia="Chalkboard Bold" w:cs="Chalkboard Bold"/>
                                <w:lang w:val="en-US"/>
                              </w:rPr>
                              <w:t>RIDDLE OF T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halkboard Bold" w:hAnsi="Chalkboard Bold" w:eastAsia="Chalkboard Bold" w:cs="Chalkboard Bold"/>
                                <w:lang w:val="en-US"/>
                              </w:rPr>
                              <w:t>TRUMPAL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00.35pt;margin-top:11.3pt;width:284.95pt;height:117.3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halkboard Bold" w:hAnsi="Chalkboard Bold" w:eastAsia="Chalkboard Bold" w:cs="Chalkboard Bold"/>
                          <w:lang w:val="en-US"/>
                        </w:rPr>
                        <w:t>RIDDLE OF T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halkboard Bold" w:hAnsi="Chalkboard Bold" w:eastAsia="Chalkboard Bold" w:cs="Chalkboard Bold"/>
                          <w:lang w:val="en-US"/>
                        </w:rPr>
                        <w:t>TRUMPALAR</w:t>
                      </w:r>
                    </w:p>
                  </w:txbxContent>
                </v:textbox>
                <v:path textpathok="t"/>
                <v:textpath on="t" fitshape="t" string="RIDDLE OF THE&#10;TRUMPALAR" style="font-family:&quot;Chalkboard Bold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Arrange your text on the page below. When finished sketch what you think the Trumpalar would look like.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jc w:val="center"/>
        <w:rPr>
          <w:rFonts w:ascii="Chalkboard" w:hAnsi="Chalkboard" w:cs="Chalkboard"/>
          <w:sz w:val="36"/>
          <w:szCs w:val="20"/>
          <w:lang w:val="en-US" w:eastAsia="en-US"/>
        </w:rPr>
      </w:pPr>
      <w:r>
        <w:rPr>
          <w:rFonts w:cs="Chalkboard" w:ascii="Chalkboard" w:hAnsi="Chalkboard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22923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8.05pt" to="478.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80073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63.05pt" to="478.3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</wp:posOffset>
                </wp:positionH>
                <wp:positionV relativeFrom="paragraph">
                  <wp:posOffset>137223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08.05pt" to="478.3pt,10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1943735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53.05pt" to="478.3pt,1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445</wp:posOffset>
                </wp:positionH>
                <wp:positionV relativeFrom="paragraph">
                  <wp:posOffset>251523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98.05pt" to="478.3pt,1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445</wp:posOffset>
                </wp:positionH>
                <wp:positionV relativeFrom="paragraph">
                  <wp:posOffset>308673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243.05pt" to="478.3pt,2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3886835</wp:posOffset>
                </wp:positionV>
                <wp:extent cx="5829300" cy="3086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35pt;margin-top:306.05pt;width:458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4545</wp:posOffset>
                </wp:positionH>
                <wp:positionV relativeFrom="paragraph">
                  <wp:posOffset>3429635</wp:posOffset>
                </wp:positionV>
                <wp:extent cx="1562100" cy="508000"/>
                <wp:effectExtent l="76835" t="149225" r="228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040" cy="50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Chalkboard Bold" w:hAnsi="Chalkboard Bold" w:eastAsia="Chalkboard Bold" w:cs="Chalkboard Bold"/>
                                <w:lang w:val="en-US"/>
                              </w:rPr>
                              <w:t xml:space="preserve"> Sketch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3.35pt;margin-top:270.05pt;width:122.95pt;height:3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Chalkboard Bold" w:hAnsi="Chalkboard Bold" w:eastAsia="Chalkboard Bold" w:cs="Chalkboard Bold"/>
                          <w:lang w:val="en-US"/>
                        </w:rPr>
                        <w:t xml:space="preserve"> Sketch</w:t>
                      </w:r>
                    </w:p>
                  </w:txbxContent>
                </v:textbox>
                <v:path textpathok="t"/>
                <v:textpath on="t" fitshape="t" string=" Sketch" style="font-family:&quot;Chalkboard Bold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1"/>
    <w:family w:val="roman"/>
    <w:pitch w:val="default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efaul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29:00Z</dcterms:created>
  <dc:creator>Graham Roberts</dc:creator>
  <dc:description/>
  <dc:language>en-US</dc:language>
  <cp:lastModifiedBy>Graham Roberts</cp:lastModifiedBy>
  <cp:lastPrinted>2005-05-24T11:44:00Z</cp:lastPrinted>
  <dcterms:modified xsi:type="dcterms:W3CDTF">2005-06-08T09:38:00Z</dcterms:modified>
  <cp:revision>3</cp:revision>
  <dc:subject/>
  <dc:title/>
</cp:coreProperties>
</file>