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8705</wp:posOffset>
                </wp:positionH>
                <wp:positionV relativeFrom="paragraph">
                  <wp:posOffset>-114300</wp:posOffset>
                </wp:positionV>
                <wp:extent cx="4038600" cy="7620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4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peed Grid Challen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4.15pt;margin-top:-9pt;width:317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peed Grid Challenge</w:t>
                      </w:r>
                    </w:p>
                  </w:txbxContent>
                </v:textbox>
                <v:path textpathok="t"/>
                <v:textpath on="t" fitshape="t" string="Speed Grid Challeng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>
          <w:trHeight w:val="4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: ……………………</w:t>
        <w:tab/>
        <w:tab/>
        <w:t>Errors: 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>
          <w:trHeight w:val="4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: ……………………</w:t>
        <w:tab/>
        <w:tab/>
        <w:t>Errors: 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>
          <w:trHeight w:val="4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: ……………………</w:t>
        <w:tab/>
        <w:tab/>
        <w:t>Errors: 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>
          <w:trHeight w:val="4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: ……………………</w:t>
        <w:tab/>
        <w:tab/>
        <w:t>Errors: 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>
          <w:trHeight w:val="4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: ……………………</w:t>
        <w:tab/>
        <w:tab/>
        <w:t>Errors: 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>
          <w:trHeight w:val="4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: ……………………</w:t>
        <w:tab/>
        <w:tab/>
        <w:t>Errors: 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57:00Z</dcterms:created>
  <dc:creator>Graham Roberts</dc:creator>
  <dc:description/>
  <cp:keywords/>
  <dc:language>en-US</dc:language>
  <cp:lastModifiedBy>DET</cp:lastModifiedBy>
  <cp:lastPrinted>2007-05-29T19:56:00Z</cp:lastPrinted>
  <dcterms:modified xsi:type="dcterms:W3CDTF">2007-05-29T09:57:00Z</dcterms:modified>
  <cp:revision>2</cp:revision>
  <dc:subject/>
  <dc:title/>
</cp:coreProperties>
</file>