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/>
        <w:t>Spelling Planning – a suggested process for preparing to teach spelling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t key text from unit/theme et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dentify key words from text that you want </w:t>
      </w:r>
      <w:r>
        <w:rPr>
          <w:b/>
          <w:bCs/>
          <w:sz w:val="28"/>
        </w:rPr>
        <w:t>all</w:t>
      </w:r>
      <w:r>
        <w:rPr>
          <w:sz w:val="28"/>
        </w:rPr>
        <w:t xml:space="preserve"> children to be able to read and write in this uni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dentify strategies to enable all students to </w:t>
      </w:r>
      <w:r>
        <w:rPr>
          <w:b/>
          <w:bCs/>
          <w:sz w:val="28"/>
        </w:rPr>
        <w:t>read</w:t>
      </w:r>
      <w:r>
        <w:rPr>
          <w:sz w:val="28"/>
        </w:rPr>
        <w:t xml:space="preserve"> these words.  Students need to be able to read the spelling words in and out of contex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List spelling words on Spelling Organiser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 suitable words from core lists in Teaching Spelling K-6 for the appropriate stage. Make sure to add linking words as well as nouns and verbs. Ensure that there are words from all forms of spelling knowledg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dentify how you will approach each word. Which form of knowledge would be the most suitable to use to learn this word?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Phonological knowledge</w:t>
      </w:r>
      <w:r>
        <w:rPr>
          <w:sz w:val="28"/>
        </w:rPr>
        <w:t>: identify phonological elements to be taught and plan specific lessons. Decide on phonological focus and fill in the appropriate box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Visual Knowledge</w:t>
      </w:r>
      <w:r>
        <w:rPr>
          <w:sz w:val="28"/>
        </w:rPr>
        <w:t xml:space="preserve">: how will you teach those words? Identify specific strategies for each word. A basic process would be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‘</w:t>
      </w:r>
      <w:r>
        <w:rPr>
          <w:sz w:val="28"/>
        </w:rPr>
        <w:t>chunk’ word (rather than identify syllables) Where possible chunk words before the vowel ie family = f/am/il/y (young students find it easier to hear the vowel and then the following consonants rather than hearing the vowel after the initial consonant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 difficult parts of the word (‘y’ saying ‘ee’ on the end of family)</w:t>
      </w:r>
    </w:p>
    <w:p>
      <w:pPr>
        <w:pStyle w:val="TextBodyIndent"/>
        <w:rPr/>
      </w:pPr>
      <w:r>
        <w:rPr/>
        <w:t xml:space="preserve">Other visual strategies include using mnemonics, </w:t>
      </w:r>
      <w:r>
        <w:rPr>
          <w:b/>
          <w:bCs/>
        </w:rPr>
        <w:t>Study</w:t>
      </w:r>
      <w:r>
        <w:rPr/>
        <w:t>, say, cover, write, check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Morphemic Knowledge</w:t>
      </w:r>
      <w:r>
        <w:rPr>
          <w:sz w:val="28"/>
        </w:rPr>
        <w:t>: what opportunities does the topic/text present for teaching morphemic knowledge? Select words from the topic/text that exemplify a spelling generalisation. Add other suitable examples to the list of words. Plan how you will teach the generalisation/s, contractions, compound words or prefixes and suffixe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Etymological Knowledge</w:t>
      </w:r>
      <w:r>
        <w:rPr>
          <w:sz w:val="28"/>
        </w:rPr>
        <w:t>: what opportunities does the topic/text present for teaching etymological knowledge? Add other words that have the same base words ie marine: aquamarine, submarine, mariner or transport: export, portable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w will you evaluate the learning? Work smart. Use opportunities within normal classroom activities to assess spelling rather than as add-on spelling tests. Use cloze, proofreading, dictation and writing samples rather than a spelling test out of context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720" w:right="110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Cathy Welsford 2004</w:t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Educational Consultant</w:t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h: 0417 657 4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11:00Z</dcterms:created>
  <dc:creator>ado</dc:creator>
  <dc:description/>
  <cp:keywords/>
  <dc:language>en-US</dc:language>
  <cp:lastModifiedBy>Cathy Welsford</cp:lastModifiedBy>
  <cp:lastPrinted>2003-03-20T08:50:00Z</cp:lastPrinted>
  <dcterms:modified xsi:type="dcterms:W3CDTF">2006-06-25T08:16:00Z</dcterms:modified>
  <cp:revision>17</cp:revision>
  <dc:subject/>
  <dc:title>Spelling Planning</dc:title>
</cp:coreProperties>
</file>