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5995" cy="8343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8344080"/>
                          <a:chOff x="0" y="0"/>
                          <a:chExt cx="6055920" cy="834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5920" cy="834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600" y="2057400"/>
                            <a:ext cx="5462280" cy="514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4800600"/>
                            <a:ext cx="720" cy="240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3086280"/>
                            <a:ext cx="213732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8560" y="3086280"/>
                            <a:ext cx="213732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8240" y="2314440"/>
                            <a:ext cx="1800360" cy="42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ooks Like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715800">
                            <a:off x="213840" y="4728240"/>
                            <a:ext cx="1828800" cy="83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Feels Like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645200">
                            <a:off x="3702240" y="4333680"/>
                            <a:ext cx="1824840" cy="139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ounds Like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17448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343080"/>
                            <a:ext cx="4886280" cy="129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Y CH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QUALITY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85pt;height:657pt" coordorigin="0,0" coordsize="9537,13140">
                <v:rect id="shape_0" stroked="t" o:allowincell="f" style="position:absolute;left:0;top:0;width:9536;height:131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4;top:3240;width:8601;height:809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4675,7560" to="4675,113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09,4860" to="4674,75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675,4860" to="8040,755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336;top:3645;width:2834;height:6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Looks Like</w:t>
                        </w:r>
                      </w:p>
                    </w:txbxContent>
                  </v:textbox>
                  <v:path textpathok="t"/>
                  <v:textpath on="t" fitshape="t" string="Looks Like" style="font-family:&quot;Arial Black&quot;;font-size:24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38;top:7446;width:2879;height:1308;mso-wrap-style:none;v-text-anchor:middle;rotation:262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Feels Like</w:t>
                        </w:r>
                      </w:p>
                    </w:txbxContent>
                  </v:textbox>
                  <v:path textpathok="t"/>
                  <v:textpath on="t" fitshape="t" string="Feels Like" style="font-family:&quot;Arial Black&quot;;font-size:24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831;top:6825;width:2873;height:2194;mso-wrap-style:none;v-text-anchor:middle;rotation:77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Sounds Like</w:t>
                        </w:r>
                      </w:p>
                    </w:txbxContent>
                  </v:textbox>
                  <v:path textpathok="t"/>
                  <v:textpath on="t" fitshape="t" string="Sounds Like" style="font-family:&quot;Arial Black&quot;;font-size:24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748;top:540;width:7694;height:2039;mso-wrap-style:none;v-text-anchor:middle;mso-position-horizontal-relative:char" type="_x0000_t136">
                  <v:path textpathok="t"/>
                  <v:textpath on="t" fitshape="t" string="Y CHART&#10;QUALITY STUDENT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19:00Z</dcterms:created>
  <dc:creator>Graham Roberts</dc:creator>
  <dc:description/>
  <cp:keywords/>
  <dc:language>en-US</dc:language>
  <cp:lastModifiedBy>Graham Roberts</cp:lastModifiedBy>
  <cp:lastPrinted>2007-02-13T17:34:00Z</cp:lastPrinted>
  <dcterms:modified xsi:type="dcterms:W3CDTF">2007-02-13T06:35:00Z</dcterms:modified>
  <cp:revision>1</cp:revision>
  <dc:subject/>
  <dc:title> </dc:title>
</cp:coreProperties>
</file>